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54196648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1614809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